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záma</w:t>
      </w:r>
      <w:r>
        <w:rPr>
          <w:sz w:val="24"/>
          <w:szCs w:val="24"/>
        </w:rPr>
        <w:t>: 10-5351-3/2010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Témafelelős</w:t>
      </w:r>
      <w:r>
        <w:rPr>
          <w:sz w:val="24"/>
          <w:szCs w:val="24"/>
        </w:rPr>
        <w:t>: Pozsár-Bökén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Városgazdasági és Vidékfejlesztési Bizottságának 2010. május 26-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Vállalkozásélénkítési alapra beérkezett pályázatok véleményez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Bizottság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a Képviselő-testülete a 64/2004. /III. 19. / Ökt. számú határozatával jóváhagyta a Vállalkozásélénkítési Alap alapszabályát, és a 2010. évi önkormányzati költségvetésben keretösszeget különített el a támogatási cél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0. évi pályázati kiírásra – a vállalkozás rendeltetésszerű működését biztosító kiegészítő beruházásokhoz, illetve forgóeszköz finanszírozáshoz 800 000 Ft támogatási összeg erejéig – 4 pályázat érkezett. (összefoglaló táblázat 1. sz. melléklet). A részletes anyag megtekinthető a Városgazdasági irodán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Barta Norbert</w:t>
      </w:r>
    </w:p>
    <w:p>
      <w:pPr>
        <w:pStyle w:val="Normal"/>
        <w:jc w:val="both"/>
        <w:rPr/>
      </w:pPr>
      <w:r>
        <w:rPr>
          <w:sz w:val="24"/>
          <w:szCs w:val="24"/>
        </w:rPr>
        <w:t>Saját vállalkozást indít, melynek tervezett fő tevékenysége a távközlési hálózat építése. Az egyéni vállalkozói igazolvány kiváltására 2010.05.27-én kerülhet sor, amikor megszűnik eddigi munkahelyén munkaviszonya. A vállalkozás elindításához szükség van egy speciális eszközre, mely beszerzéséhez nyújtott be 780.000 Ft összegű támogatási igényt. Fedezetként a Csongrád, Könyök u. 10. sz. alatti lakóházát ajánlotta fel. Ennek fedezeti értéke megfelel a pályázati kiírásban elvártaknak. Az önkormányzat felé hátralékos összegű tartozása ninc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Bedő Albert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ládi gazdálkodóként saját és bérelt területeken mezőgazdasági termelést folytat. A tavaszi munkák alkalmával használt agrokémiai anyagok – gyomírtó és gombaölő szerek – beszerzésére szeretné fordítani a 800.000 Ft összegű támogatást. Fedezetként a Csongrád, Muskátli u. 10/B II/6. sz. lakását ajánlotta fel, melynek fedezeti értéke megfelel a pályázati kiírásban elvártaknak. Az önkormányzat felé hátralékos összegű tartozása ninc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Forgó István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</w:rPr>
        <w:t>Egyéni vállalkozóként bútor alapanyag forgalmazással, kisbútor gyártással foglalkozik. Fedezetként a Csongrád, 2122/34 hrsz –ú 3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es kivett udvar művelési ágú ingatlanát (Ipari park) ajánlotta fel, mely területen 2007-ben megkezdte egy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es üzem felépítését, melynek telephely engedélyeztetése folyamatban van. Forrásai legnagyobb részét az üzembe helyezésre fordítja, így a tervezett árukészlet bővítésére nem marad elegendő fedezet, erre szeretné a 800.000 Ft összegű támogatási igényt felhasználni. A felajánlott ingatlan fedezeti értéke megfelel a pályázati kiírásban elvártaknak. Az önkormányzat felé hátralékos összegű tartozása ninc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4. VM. MARACANA B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lalkozás sportruházat és sporteszközök forgalmazásával foglalkozik. 800.000 Ft összegű támogatási igényt nyújtott be, melyet árucikkfrissítésre illetve üzletmodernizálásra szeretne fordítani. A cégnek a pályázat beadásának napján bruttó 431.480 Ft lejárt összegű bérleti díj tartozása áll fenn, melynek rendezése folyamatban van az alábbiak szerint: 2010.05.05-én kelt megállapodás alapján a tartozásból bruttó 300.000 Ft erejéig beszerez az önkormányzat részére az Ifjúsági Ház földszintjén kialakított sportterem működtetése érdekében hasznosítható eszközöket 2010.06.30-ig; a fennmaradó bruttó 131.480 Ft bérleti díjat legkésőbb 2010.05.31-ig egy összegben megfiz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dezetként a Csongrád, zártkertben lévő kivett tanya, szőlő művelési ágú ingatlanát ajánlotta fel, melynek fedezeti értéke megfelel a pályázati kiírásban elvártak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Bizottságot az előterjesztés megvitatására és határozati javaslat elfogad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songrád Város Önkormányzata Városgazdasági és Vidékfejlesztési Bizottsága megtárgyalta a „Vállalkozásélénkítési Alapra beérkezett pályázatok véleményezése” tárgyú előterjesztést. A beérkezett pályázatok alapján az alábbi támogatásokat javasolja az Alpolgármester felé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054"/>
        <w:gridCol w:w="3058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ám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, név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vasolt támogatás Ft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ta Norbert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.00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dő Albertné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00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gó Istvá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00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M. MARACANA BT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.00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0.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, 2010. május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Gyovai Gáspár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Alpolgármester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onotype Corsiva" w:ascii="Monotype Corsiva" w:hAnsi="Monotype Corsiva"/>
        <w:sz w:val="32"/>
        <w:szCs w:val="32"/>
      </w:rPr>
      <w:t>Csongrád Város Alpolgármesterétő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32"/>
      </w:rPr>
      <w:tab/>
      <w:t xml:space="preserve">- </w:t>
    </w:r>
    <w:r>
      <w:rPr>
        <w:szCs w:val="32"/>
      </w:rPr>
      <w:fldChar w:fldCharType="begin"/>
    </w:r>
    <w:r>
      <w:rPr>
        <w:szCs w:val="32"/>
      </w:rPr>
      <w:instrText xml:space="preserve"> PAGE </w:instrText>
    </w:r>
    <w:r>
      <w:rPr>
        <w:szCs w:val="32"/>
      </w:rPr>
      <w:fldChar w:fldCharType="separate"/>
    </w:r>
    <w:r>
      <w:rPr>
        <w:szCs w:val="32"/>
      </w:rPr>
      <w:t>2</w:t>
    </w:r>
    <w:r>
      <w:rPr>
        <w:szCs w:val="32"/>
      </w:rPr>
      <w:fldChar w:fldCharType="end"/>
    </w:r>
    <w:r>
      <w:rPr>
        <w:szCs w:val="32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20:00Z</dcterms:created>
  <dc:creator>Csongrád</dc:creator>
  <dc:description/>
  <cp:keywords/>
  <dc:language>en-US</dc:language>
  <cp:lastModifiedBy>Bökén Anita</cp:lastModifiedBy>
  <cp:lastPrinted>2009-07-28T13:45:00Z</cp:lastPrinted>
  <dcterms:modified xsi:type="dcterms:W3CDTF">2010-05-21T06:08:00Z</dcterms:modified>
  <cp:revision>71</cp:revision>
  <dc:subject/>
  <dc:title>Csongrád Város Polgármesterétől</dc:title>
</cp:coreProperties>
</file>